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r Fragebogen ist anonym, befragt werden PTS-SchülerInnen und Lehrlinge. Ich bitte dich um persönliche und ehrliche Antworten. Vielen Dank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h bin:  □ männlich 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□</w:t>
      </w:r>
      <w:r>
        <w:rPr>
          <w:rFonts w:cs="Verdana" w:ascii="Verdana" w:hAnsi="Verdana"/>
          <w:sz w:val="20"/>
          <w:szCs w:val="20"/>
        </w:rPr>
        <w:t>weiblich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□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chüler(in) 19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□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Lehrling 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ab/>
        <w:t xml:space="preserve"> 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ter: ____   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708" w:hanging="0"/>
        <w:rPr/>
      </w:pPr>
      <w:r>
        <w:rPr>
          <w:rFonts w:cs="Verdana" w:ascii="Verdana" w:hAnsi="Verdana"/>
          <w:sz w:val="20"/>
          <w:szCs w:val="20"/>
        </w:rPr>
        <w:t>Zahl der Familienmitglieder: _____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u w:val="double"/>
        </w:rPr>
        <w:t>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u w:val="double"/>
        </w:rPr>
      </w:pPr>
      <w:r>
        <w:rPr>
          <w:rFonts w:cs="Verdana" w:ascii="Verdana" w:hAnsi="Verdana"/>
          <w:sz w:val="20"/>
          <w:szCs w:val="20"/>
          <w:u w:val="doub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e viel Zeit verbringst du jeden Tag mit 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873"/>
        <w:gridCol w:w="758"/>
        <w:gridCol w:w="74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-2 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– 4 h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-6 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h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uter spielen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8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rnseh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ggen/Blad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nstige Sportaktivität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lche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ill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esen: Zeitschriften Magazi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sen: Büch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len, Musik mach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nstige Freizeitaktivitä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net surfen</w:t>
        <w:tab/>
        <w:t>2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e oft gehst du pro Woche zu einem … oder machst sonst etwas aus der folgenden Lis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1440"/>
        <w:gridCol w:w="720"/>
        <w:gridCol w:w="720"/>
        <w:gridCol w:w="720"/>
        <w:gridCol w:w="10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zahl pro Woc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öf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x/Mona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ein (Feuerwehr, Pfadfinder, Musikverein,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ortverein (Training, Wettkampf, …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gendtref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sgeh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usarbeit, Haushaltmithilf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azier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fahren, Bladen, 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nstige Aktivität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 bist am Abend auf einer Party mit Freunden. Was trinkst d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tialkoholika 9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er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in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kopops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deres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dka Red Bull 2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libu Orange 2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 Bu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 wird dir eine Zigarette angeboten. Wie reagierst du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h nehme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h lehne ab, da ich selbst welche habe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h rauche nicht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deres: 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mt darauf an, von wem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h rauche nur selten</w:t>
      </w:r>
    </w:p>
    <w:p>
      <w:pPr>
        <w:pStyle w:val="Normal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lls Antwort 1 oder 2: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e viele Zigaretten/d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848"/>
        <w:gridCol w:w="2848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ück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-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-19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</w:tbl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2750"/>
        <w:gridCol w:w="2750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achtel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Schachtel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hr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s ist dir wichtig in einer Freundschaft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h Dinge erzählen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chen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usgehen 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en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hrlichkeit 5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eue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cht lügen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aß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lfsbereitschaft 3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trauen 12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s teilen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s anvertrauen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ine Geheimnisse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usammenhalt 4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it haben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lässlichkeit 2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s unternehmen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umor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s ist für dich Grund genug, eine Freundschaft zu beenden?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klaut 3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lügt werden 7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ügen 1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lschheit 4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eund ausspannen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trauen missbraucht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eit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n anderen Verletzen2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eine Zeit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öd reden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nter dem Rücken reden 2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hlen, klauen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rat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en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cht mehr reden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gnoriert werden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hr triftiger Gru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it welcher Person / mit wem sprichst du über deine Probleme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eundIn9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llegen 5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tter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wester2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milie2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tern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in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Welche Situationen in deinem Leben stressen dich (extrem)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züglich Schule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lechte Noten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hrer 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ulfächer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tische Bildung 2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chkunde 2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themati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0"/>
          <w:szCs w:val="20"/>
        </w:rPr>
        <w:t>Anderes: ___________________________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rvige Schüler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mer über das selbe (z.B. Moped) red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erat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minar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 Tests auf einm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ezüglich deiner Familie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r bis 23:00 Ausgang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rtstres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bot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tter 2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immer aufräum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erse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mer die gleichen Vorschrift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ei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der 2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ter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ezüglich deiner Freunde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 mir herumhacken2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rufe nach Mitternach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nn sie schnell beleidigt sind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lschhei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eit2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ine Zei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ra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lägerei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r sagen, was ich zu tun habe</w:t>
      </w:r>
    </w:p>
    <w:p>
      <w:pPr>
        <w:pStyle w:val="Normal"/>
        <w:ind w:left="360" w:firstLine="34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nstige Gründe für Stress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ldproblem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ster Freund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nn man nur dumme Sachen rede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itdruck2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rn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u Haus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eundi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ele Termine</w:t>
      </w:r>
    </w:p>
    <w:p>
      <w:pPr>
        <w:pStyle w:val="Normal"/>
        <w:ind w:left="360" w:firstLine="34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e Sprache Jugendlicher untereinander ist oft sehr rau, wie empfindest du es, wenn du mit einem Schimpfwort angeredet wirst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 ist mir egal, ich rede selbst so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h fühle mich nicht gut, überspiele es aber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h finde es coo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deres: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cht in meinem Freundeskrei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h sage, er soll aufhören 2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s stört mich, es ist behinder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i Wut rede ich selbst so, fühle mich aber nicht gu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aß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Was würdest du in deiner jetzigen Lebenssituation am liebsten verändern? - Was benötigst du dafür? - Wer kann dir dabei helfen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uchen aufhören – ein neues Leben – nur ich mir selbst/Freunde, Eltern 2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lechte Noten – mehr Gehirn – keine Ahnung 4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h fühle mich zur Zeit sehr wohl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stiger werd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hr mit Kollegen mach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in Aussehen (abnehmen) – starker Wille – Freunde, Famili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ch bessern (nicht so viel Sch…. bauen) – Zeit und Hilfe – Freunde, Mutter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>Meiner Mutter helfen – nicht vorhanden – niemand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>Sofort die Lehre beginnen – Lehrstelle – Firm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h bin schlimm in der Schule – brave Mitschüler – ich selbs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en, Beziehung – mehr Zeit – ich mir selbs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ine Einstellu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lltest du schlechte Schulnoten haben, gib bitte Gründe dafür an!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r Lernstoff interessiert mich wenig oder überhaupt nicht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h kann einfach mit dem Lernen nicht anfangen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der Schule bin ich unkonzentriert und dann komme ich nicht mehr mit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h möchte lernen, aber es kommt immer etwas dazwischen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h lerne nur unter Druck kurz vor der Prüfung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r Stoff ist mir zu schwierig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i Prüfungen werden meist Fakten abgefragt, aber ich mag nicht auswendig lernen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deres: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ttere Lehrer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genehmere Lernatmosphär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sttermin vergessen 2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>Zu viele Test auf einm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Was erwartest du dir von deiner Schule / Lehre? (Stichworte!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ter Umgang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ttere Lehrer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genehme Atmosphäre 1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hrer sollten besser zuhör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hrer sollten Fehler zugeb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eundliche Menschen 2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>Ich sollte etwas lern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öne Zei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hr Freiheit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cht so viel lern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gegenkommen von Lehrern und Lehrberechtigt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in Stres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tive Lehre 2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hrlicher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te Not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ter Zahltag 2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te Arbeitskolleg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niger Stoff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hr Hilf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tter Chef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21:19:00Z</dcterms:created>
  <dc:creator>Gunram Obwegeser</dc:creator>
  <dc:description/>
  <dc:language>en-US</dc:language>
  <cp:lastModifiedBy>guobwegeser</cp:lastModifiedBy>
  <cp:lastPrinted>2005-04-18T22:03:00Z</cp:lastPrinted>
  <dcterms:modified xsi:type="dcterms:W3CDTF">2005-04-19T06:51:00Z</dcterms:modified>
  <cp:revision>3</cp:revision>
  <dc:subject/>
  <dc:title>Freizeit</dc:title>
</cp:coreProperties>
</file>