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r Fragebogen ist anonym, befragt werden PTS-SchülerInnen und Lehrlinge. Ich bitte dich um persönliche und ehrliche Antworten. Vielen Dan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ch bin:  □ männlich</w:t>
        <w:tab/>
        <w:t xml:space="preserve">        □weiblich</w:t>
        <w:tab/>
        <w:t xml:space="preserve">□ Schüler(in)  </w:t>
        <w:tab/>
        <w:t xml:space="preserve">□ Lehrling   </w:t>
        <w:tab/>
        <w:t xml:space="preserve"> Alter: ____   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hl der Familienmitglieder: 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double"/>
        </w:rPr>
        <w:t>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u w:val="double"/>
        </w:rPr>
      </w:pPr>
      <w:r>
        <w:rPr>
          <w:rFonts w:cs="Verdana" w:ascii="Verdana" w:hAnsi="Verdana"/>
          <w:sz w:val="20"/>
          <w:szCs w:val="20"/>
          <w:u w:val="doub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 viel Zeit verbringst du jeden Tag mit 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58"/>
        <w:gridCol w:w="935"/>
        <w:gridCol w:w="758"/>
        <w:gridCol w:w="74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-2 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– 4 h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-6 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hr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uter spielen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rnsehe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ggen/Blade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stige Sportaktivitä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lche?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lle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sen: Zeitschriften Magazin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en: Bücher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len, Musik mache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stige Freizeitaktivitä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 oft gehst du pro Woche zu einem … oder machst sonst etwas aus der folgenden Lis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690"/>
        <w:gridCol w:w="720"/>
        <w:gridCol w:w="720"/>
        <w:gridCol w:w="720"/>
        <w:gridCol w:w="720"/>
        <w:gridCol w:w="1080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zahl pro Wo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f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x/Monat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ein (Feuerwehr, Pfadfinder, Musikverein, 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ortverein (Training, Wettkampf, …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gendtreff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sgehe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usarbeit, Haushaltmithilf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aziere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fahren, Bladen, 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stige Aktivitäte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 bist am Abend auf einer Party mit Freunden. Was trinkst du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tialkoholische Getränk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e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in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kopop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Anderes: 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 wird dir eine Zigarette angeboten. Wie reagierst du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nehme sie an und rauche si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lehne ab, da ich selbst welche hab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rauche nicht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Anderes: 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lls Antwort 1 oder 2: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 viele Zigaretten rauchst du am Tag? 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ist dir wichtig in einer Freundschaft?</w:t>
      </w:r>
    </w:p>
    <w:p>
      <w:pPr>
        <w:pStyle w:val="Normal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>Antwort: _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ist für dich Grund genug, eine Freundschaft zu beenden?</w:t>
      </w:r>
    </w:p>
    <w:p>
      <w:pPr>
        <w:pStyle w:val="Normal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>Antwort: 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t welcher Person / mit wem sprichst du über deine Probleme?</w:t>
      </w:r>
    </w:p>
    <w:p>
      <w:pPr>
        <w:pStyle w:val="Normal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>Antwort: 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elche Situationen in deinem Leben stressen dich (extrem)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üglich Sch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lechte No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hr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ulfächer (wenn ja, welche? ________________________)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Verdana" w:ascii="Verdana" w:hAnsi="Verdana"/>
          <w:sz w:val="20"/>
          <w:szCs w:val="20"/>
        </w:rPr>
        <w:t>Anderes: 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üglich deiner Famili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firstLine="348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üglich deiner Freund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firstLine="348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nstige Gründe für Stres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firstLine="348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e Sprache Jugendlicher untereinander ist oft sehr rau, wie empfindest du es, wenn du mit einem Schimpfwort angeredet wirst?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 ist mir egal, ich rede selbst s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fühle mich nicht gut, überspiele es ab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finde es cool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Anderes: 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würdest du in deiner jetzigen Lebenssituation am liebsten veränder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ntwort: 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benötigst du dafür?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20"/>
          <w:szCs w:val="20"/>
        </w:rPr>
        <w:t>Antwort: __________________________________________________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 kann dir dabei helfen?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20"/>
          <w:szCs w:val="20"/>
        </w:rPr>
        <w:t>Antwort: __________________________________________________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lltest du schlechte Schulnoten haben, gib bitte Gründe dafür an!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r Lernstoff interessiert mich wenig oder überhaupt nich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kann einfach mit dem Lernen nicht anfang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r Schule bin ich unkonzentriert und dann komme ich nicht mehr mi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möchte lernen, aber es kommt immer etwas dazwisch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lerne nur unter Druck kurz vor der Prüfun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r Stoff ist mir zu schwieri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 Prüfungen werden meist Fakten abgefragt, aber ich mag nicht auswendig lern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Anderes: 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as erwartest du dir von deiner Schule / Lehre? (Stichworte!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Antwort: 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>_____________________________________________________</w:t>
      </w:r>
    </w:p>
    <w:sectPr>
      <w:type w:val="nextPage"/>
      <w:pgSz w:w="11906" w:h="16838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14:00Z</dcterms:created>
  <dc:creator>Gunram Obwegeser</dc:creator>
  <dc:description/>
  <cp:keywords/>
  <dc:language>en-US</dc:language>
  <cp:lastModifiedBy>Guntram Obwegeser</cp:lastModifiedBy>
  <cp:lastPrinted>2005-04-17T12:42:00Z</cp:lastPrinted>
  <dcterms:modified xsi:type="dcterms:W3CDTF">2005-04-17T10:42:00Z</dcterms:modified>
  <cp:revision>8</cp:revision>
  <dc:subject/>
  <dc:title>Freizeit</dc:title>
</cp:coreProperties>
</file>