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 Fragebogen ist anonym, befragt werden PTS-SchülerInnen und Lehrlinge. Ich bitte dich um persönliche und ehrliche Antworten. Vielen Dan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ch bin:  □ männlich</w:t>
        <w:tab/>
        <w:t xml:space="preserve">        □weiblich</w:t>
        <w:tab/>
        <w:t xml:space="preserve">□ Schüler(in)  </w:t>
        <w:tab/>
        <w:t xml:space="preserve">□ Lehrling   </w:t>
        <w:tab/>
        <w:t xml:space="preserve"> Alter: ____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double"/>
        </w:rPr>
        <w:t>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u w:val="double"/>
        </w:rPr>
      </w:pPr>
      <w:r>
        <w:rPr>
          <w:rFonts w:cs="Verdana" w:ascii="Verdana" w:hAnsi="Verdana"/>
          <w:sz w:val="20"/>
          <w:szCs w:val="20"/>
          <w:u w:val="doub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viel Taschengeld erhältst du pro Monat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sectPr>
          <w:type w:val="nextPage"/>
          <w:pgSz w:w="11906" w:h="16838"/>
          <w:pgMar w:left="1418" w:right="1418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s 2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 – 3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 – 4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 – 5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 – 6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1 – 7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1 – 8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1 – 9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1 – 100 €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1 - 11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1 – 12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1 – 13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1 – 14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1 – 150 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hr als 150 €</w:t>
      </w:r>
    </w:p>
    <w:p>
      <w:pPr>
        <w:sectPr>
          <w:type w:val="continuous"/>
          <w:pgSz w:w="11906" w:h="16838"/>
          <w:pgMar w:left="1418" w:right="1418" w:gutter="0" w:header="0" w:top="1134" w:footer="0" w:bottom="89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viel Geld gibst du aus für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29"/>
        <w:gridCol w:w="935"/>
        <w:gridCol w:w="926"/>
        <w:gridCol w:w="927"/>
        <w:gridCol w:w="927"/>
        <w:gridCol w:w="927"/>
        <w:gridCol w:w="907"/>
      </w:tblGrid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 10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–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–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-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-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-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-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h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garet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sge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intrittsprei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id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ze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stige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ch habe Geld …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m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iste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muss manchmal etwas ausleih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muss häufig etwas ausleih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kann es kaum mehr zurückzahl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eres: 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w="11906" w:h="16838"/>
      <w:pgMar w:left="1418" w:right="1418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08:00Z</dcterms:created>
  <dc:creator>Gunram Obwegeser</dc:creator>
  <dc:description/>
  <dc:language>en-US</dc:language>
  <cp:lastModifiedBy>Obwegeser Guntram</cp:lastModifiedBy>
  <cp:lastPrinted>2005-04-20T15:18:00Z</cp:lastPrinted>
  <dcterms:modified xsi:type="dcterms:W3CDTF">2005-04-20T14:46:00Z</dcterms:modified>
  <cp:revision>4</cp:revision>
  <dc:subject/>
  <dc:title>Freizeit</dc:title>
</cp:coreProperties>
</file>