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ragenbogen – Umgangsformen</w:t>
        <w:tab/>
      </w:r>
      <w:r>
        <w:rPr>
          <w:rFonts w:cs="Arial" w:ascii="Arial" w:hAnsi="Arial"/>
          <w:b/>
          <w:sz w:val="20"/>
          <w:szCs w:val="20"/>
        </w:rPr>
        <w:t>(Pro Frage nur 1x ankreuzen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rschrift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  <w:tab/>
        <w:t>Welche Bedeutung hat für dich der Begriff „Knigge“ ?</w:t>
      </w:r>
    </w:p>
    <w:p>
      <w:pPr>
        <w:pStyle w:val="Berschrift2"/>
        <w:ind w:left="70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2.</w:t>
        <w:tab/>
        <w:t>Was denken Sie, wie wichtig ist es anderen Menschen, wenn du Ihnen mit einem netten Lächeln begegnest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freuen sich sehr</w:t>
        <w:tab/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freuen sich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freuen sich eventu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freuen sich n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unangene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rschrift2"/>
        <w:spacing w:before="0" w:after="0"/>
        <w:ind w:left="705" w:hanging="70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  <w:tab/>
        <w:t>Erreichen Sie durch freundliches und rücksichtsvolles Verhalten gegenüber anderen auch eigene Zufriedenheit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fühle mich sehr gut</w:t>
        <w:tab/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fühle mich gut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fühle mich manchmal g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fühle ni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unangene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u fährst mit dem Zug spätabends nach Hause. Ein Mädchen deines Alters sitzt in der Nähe und wird von einem zusteigenden „Randalierer“ stark belästigt.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Was meinen Sie  als junger Man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ab/>
        <w:tab/>
        <w:tab/>
        <w:t>O</w:t>
        <w:tab/>
        <w:t xml:space="preserve">würde abwarten </w:t>
        <w:tab/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verspüre großen Druck zu helfen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Mädchen organisieren schneller Hil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würde alleine sofort eingreif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weiß nicht was ich machen soll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Eine ältere Person steht neben Ihnen in einem übervollen Bus. Welchen Stellenwert hat für Sie Ihren guten Sitzplatz dieser älteren Person anzubieten?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O</w:t>
        <w:tab/>
        <w:t>bleibe sitzen – warte ab</w:t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verspüre großen Druck aufzustehen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würde sofort aufst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ältere Leute können genauso st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verteidige meinen Platz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6.</w:t>
        <w:tab/>
        <w:t>Wem würden Sie am ehesten in öffentlichen Verkehrsmitteln Platz machen?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einem gebrechlichen, ausländischen Greis</w:t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einer jungen schwangeren Mutter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einer älteren einheimischen F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einem älteren einheimischen Ma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einer beliebten ehemaligen Lehrp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Welche Bedeutung hat für Sie das Grüßen allgeme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bin manchmal unaufmerksam</w:t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 xml:space="preserve">grüßen finde ich nicht so wichtig 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meine Eltern lernten mir das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ich lernte es in der Pflichtsch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ich wurde erst in der Lehre darauf aufmerks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Wo wurden Sie am ehesten auf die Wichtigkeit von guten Umgangs- und  Höflichkeitsformen aufmerksam gemacht word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ab/>
        <w:tab/>
        <w:tab/>
        <w:t>O</w:t>
        <w:tab/>
        <w:t>im Kindergarten</w:t>
        <w:tab/>
        <w:tab/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ab/>
        <w:tab/>
        <w:tab/>
        <w:t>O</w:t>
        <w:tab/>
        <w:t xml:space="preserve">im Betrieb 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Zuh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in der Pflichtsch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</w:t>
        <w:tab/>
        <w:t>noch 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Sie werden auf einen Maturaball eingeladen und sollten mit einem Anzug erscheinen. Können Sie ohne Hilfe Ihre Krawatte bind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ab/>
        <w:tab/>
        <w:tab/>
        <w:t>O</w:t>
        <w:tab/>
        <w:t>nein</w:t>
        <w:tab/>
        <w:tab/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ab/>
        <w:tab/>
        <w:tab/>
        <w:t>O</w:t>
        <w:tab/>
        <w:t xml:space="preserve">ja </w:t>
      </w:r>
    </w:p>
    <w:p>
      <w:pPr>
        <w:pStyle w:val="Berschrift2"/>
        <w:spacing w:before="0" w:after="0"/>
        <w:ind w:left="703" w:hanging="70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Berschrift2"/>
        <w:spacing w:before="0" w:after="0"/>
        <w:ind w:left="703" w:hanging="7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erschrift2"/>
        <w:spacing w:before="0" w:after="0"/>
        <w:ind w:left="703" w:hanging="7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 </w:t>
        <w:tab/>
        <w:t>Sie kommen in eine neue Abteilung und begrüßen beim Eintritt den Vorgesetzten.  Wer reicht wem zuerst die Hand?</w:t>
      </w:r>
    </w:p>
    <w:p>
      <w:pPr>
        <w:pStyle w:val="Berschrift2"/>
        <w:spacing w:before="0" w:after="0"/>
        <w:ind w:left="703" w:hanging="7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der Lehrling dem Vorgesetzten</w:t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</w:t>
        <w:tab/>
        <w:t>der Vorgesetzte dem Lehr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96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TITL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Fragebogen - Umgangsformen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reeDEmboss" w:sz="24" w:space="1" w:color="000000"/>
      </w:pBdr>
      <w:rPr>
        <w:sz w:val="8"/>
      </w:rPr>
    </w:pPr>
    <w:r>
      <w:rPr>
        <w:sz w:val="8"/>
      </w:rPr>
    </w:r>
  </w:p>
  <w:tbl>
    <w:tblPr>
      <w:tblW w:w="9363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58"/>
      <w:gridCol w:w="5105"/>
      <w:gridCol w:w="1260"/>
      <w:gridCol w:w="1440"/>
    </w:tblGrid>
    <w:tr>
      <w:trPr>
        <w:cantSplit w:val="true"/>
      </w:trPr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um:</w:t>
          </w:r>
        </w:p>
      </w:tc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ATE \@"dd.MM.yy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1.07.26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halt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71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ritsche W.</w:t>
          </w:r>
        </w:p>
      </w:tc>
    </w:tr>
    <w:tr>
      <w:trPr>
        <w:cantSplit w:val="true"/>
      </w:trPr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i:</w:t>
          </w:r>
        </w:p>
      </w:tc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FILENAM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input.doc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rstellt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71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ritsche W.</w:t>
          </w:r>
        </w:p>
      </w:tc>
    </w:tr>
    <w:tr>
      <w:trPr/>
      <w:tc>
        <w:tcPr>
          <w:tcW w:w="66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 xml:space="preserve">Fragebogen /  Workshop – Höflich geht’s besser 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</w:rPr>
            <w:t>Geändert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ngrave" w:sz="24" w:space="1" w:color="000000"/>
      </w:pBdr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1">
    <w:name w:val="Überschrift 1+"/>
    <w:basedOn w:val="Normal"/>
    <w:next w:val="Normal"/>
    <w:qFormat/>
    <w:pPr/>
    <w:rPr>
      <w:rFonts w:ascii="Arial" w:hAnsi="Arial" w:cs="Arial"/>
      <w:b/>
      <w:sz w:val="40"/>
    </w:rPr>
  </w:style>
  <w:style w:type="paragraph" w:styleId="Berschrift2">
    <w:name w:val="Überschrift 2+"/>
    <w:basedOn w:val="Heading2"/>
    <w:qFormat/>
    <w:pPr>
      <w:numPr>
        <w:ilvl w:val="0"/>
        <w:numId w:val="0"/>
      </w:numPr>
      <w:outlineLvl w:val="9"/>
    </w:pPr>
    <w:rPr>
      <w:i w:val="false"/>
      <w:sz w:val="32"/>
    </w:rPr>
  </w:style>
  <w:style w:type="paragraph" w:styleId="Berschrift3">
    <w:name w:val="Überschrift 3+"/>
    <w:basedOn w:val="Heading3"/>
    <w:qFormat/>
    <w:pPr>
      <w:numPr>
        <w:ilvl w:val="0"/>
        <w:numId w:val="0"/>
      </w:numPr>
      <w:outlineLvl w:val="9"/>
    </w:pPr>
    <w:rPr>
      <w:b w:val="false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22:00Z</dcterms:created>
  <dc:creator>Karl Wilhelm Fritsche</dc:creator>
  <dc:description/>
  <dc:language>en-US</dc:language>
  <cp:lastModifiedBy>Karl Wilhelm Fritsche</cp:lastModifiedBy>
  <cp:lastPrinted>2004-04-16T10:02:00Z</cp:lastPrinted>
  <dcterms:modified xsi:type="dcterms:W3CDTF">2004-04-16T08:04:00Z</dcterms:modified>
  <cp:revision>11</cp:revision>
  <dc:subject/>
  <dc:title>Fragebogen - Umgangsformen</dc:title>
</cp:coreProperties>
</file>